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ВОБЕРЕЗОВ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9» сентября 2014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0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оберезовск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зборе на запасные части автотранспорта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 непригодностью автотранспортного средства АРС к дальнейшему использованию и возможностью восстановления при списании автотранспортного средства другого транспортного средства при разборке и демонтаже остаются какие-либо детали, узлы и агрегаты, пригодные для эксплуатации,  в </w:t>
      </w:r>
      <w:r>
        <w:rPr>
          <w:color w:val="000000"/>
          <w:sz w:val="28"/>
          <w:szCs w:val="28"/>
        </w:rPr>
        <w:t xml:space="preserve"> соответствии со статьей 51 Федерального закона  № 131-ФЗ «Об общих принципах организации местного самоуправления в Российской Федерации», со статьей 42 Устава  сельского поселения  «Новоберезовское»,  Совет сельского поселения решил: 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брать  автомобиль АРС, выпуска 19  года, по причине непригодности дальнейшей эксплуатаци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боре, полученные запасные части, пригодные для дальнейшей эксплуатации комиссионно оприходовать для дальнейшего восстановления транспортных средств администрац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ом стенде в здании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А.А.Назим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22:06:00Z</dcterms:created>
  <dc:creator>1</dc:creator>
  <dc:description/>
  <cp:keywords/>
  <dc:language>en-US</dc:language>
  <cp:lastModifiedBy>User</cp:lastModifiedBy>
  <cp:lastPrinted>2012-01-26T17:18:00Z</cp:lastPrinted>
  <dcterms:modified xsi:type="dcterms:W3CDTF">2014-09-22T22:52:00Z</dcterms:modified>
  <cp:revision>8</cp:revision>
  <dc:subject/>
  <dc:title/>
</cp:coreProperties>
</file>